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>Южного межрегионального управления Росприрод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left="284" w:right="118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>(наименование организации, ИНН/ОГР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общает, что в 2024 году договор на оказание услуг по вывозу твердых коммунальных отходов по адресу:</w:t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right="118" w:hanging="0"/>
        <w:jc w:val="both"/>
        <w:rPr/>
      </w:pPr>
      <w:r>
        <w:rPr/>
        <w:t>_______</w:t>
      </w:r>
      <w:r>
        <w:rPr>
          <w:sz w:val="28"/>
          <w:szCs w:val="28"/>
          <w:u w:val="single"/>
          <w:lang w:eastAsia="zh-CN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right="1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118" w:hanging="0"/>
        <w:jc w:val="both"/>
        <w:rPr/>
      </w:pPr>
      <w:r>
        <w:rPr>
          <w:sz w:val="16"/>
          <w:szCs w:val="16"/>
        </w:rPr>
        <w:tab/>
        <w:tab/>
        <w:tab/>
        <w:tab/>
        <w:t>(адреса местонахождения, по которым отсутствует догов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 не был. Отходы направлялись в общий контейнер регионального оператора. Объемы образовавшихся отходов были определены по действующим метод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 xml:space="preserve">         _______________________ </w:t>
        <w:tab/>
        <w:t xml:space="preserve">       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олжность руководителя)</w:t>
        <w:tab/>
        <w:t xml:space="preserve">             (подпись руководителя)       </w:t>
        <w:tab/>
        <w:t xml:space="preserve">            (расшифровка подпис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 xml:space="preserve">           М.П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42:00Z</dcterms:created>
  <dc:creator>ULEP</dc:creator>
  <dc:description/>
  <cp:keywords/>
  <dc:language>en-US</dc:language>
  <cp:lastModifiedBy>ULEP</cp:lastModifiedBy>
  <cp:lastPrinted>2021-05-19T16:29:00Z</cp:lastPrinted>
  <dcterms:modified xsi:type="dcterms:W3CDTF">2024-12-10T07:42:00Z</dcterms:modified>
  <cp:revision>2</cp:revision>
  <dc:subject/>
  <dc:title> </dc:title>
</cp:coreProperties>
</file>